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Распоряжением заместителя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мэра города Архангельс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от «   «_____________2012г. № _____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 состоянии общего имущества собственников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rFonts w:eastAsia="Calibri"/>
          <w:lang w:eastAsia="en-US"/>
        </w:rPr>
        <w:t>помещений в многоквартирном доме</w:t>
      </w:r>
      <w:r>
        <w:rPr/>
        <w:t xml:space="preserve"> № 82  по ул. Володарского,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являющегося объектом конкурса.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40" w:leader="none"/>
        </w:tabs>
        <w:jc w:val="center"/>
        <w:rPr/>
      </w:pPr>
      <w:r>
        <w:rPr>
          <w:sz w:val="22"/>
          <w:szCs w:val="22"/>
        </w:rPr>
        <w:t>Общие сведения о многоквартирном доме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Адрес многоквартирного дома: г. Архангельск, ул. Володарского, д. 82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: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 Серия, тип постройки: деревянный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 Год постройки: 1963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. Степень износа по данным государственного технического учета на 2006 г.- 58%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Степень фактического износа: 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7. год последнего капитального ремонта: 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8.Реквизиты правового акта о признании многоквартирного дома аварийным и подлежащим сносу: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9. Количество этажей: 2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10. Наличие подвала: техподполье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11. Наличие цокольного этаж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12. Наличие мансарды: нет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13. Наличие мезонин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14. Количество квартир: 16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15. Количество нежилых помещений, не входящих в состав общего имуществ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16. Реквизиты правового акта о признании всех жилых помещений в многоквартирном доме непригодном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17. Перечень жилых помещений, признанных не пригодными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2"/>
          <w:szCs w:val="22"/>
        </w:rPr>
        <w:t>18. Строительный объем : 1836  куб.м.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а) многоквартирного дома с лоджиями, балконами, шкафами, коридорами и лестничными клетками  555,6 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б) жилых помещений (общая площадь квартир)  513,9  кв.м.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) нежилых помещений (общая площадь нежилых помещений, не входящих в состав общего имущества в многоквартирном доме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2"/>
          <w:szCs w:val="22"/>
        </w:rPr>
        <w:t>20. Количество лестниц 2  шт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2"/>
          <w:szCs w:val="22"/>
        </w:rPr>
        <w:t>21. Уборочная площадь лестниц ( включая  межквартирные лестничные площадки)  45,9 кв.м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22. Уборочная площадь общих коридоров: 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23.Уборочная площадь других помещений общего пользования (включая технические этажи, чердаки, технические подвалы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2"/>
          <w:szCs w:val="22"/>
        </w:rPr>
        <w:t>24.Площадь земельного участка, входящего в состав общего имущества многоквартирного дома 409,6 кв.м.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25. Кадастровый номер земельного участка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2. Техническое состояние многоквартирного дома, включая пристройки.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4"/>
        <w:gridCol w:w="2095"/>
        <w:gridCol w:w="3432"/>
      </w:tblGrid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конструктивных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ов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териал, конструкция и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, отделка и прочее)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ое состояние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2"/>
                <w:szCs w:val="22"/>
              </w:rPr>
              <w:t>элементов общего имущества многоквартирного дом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% износа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ундамен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сваи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кривление горизонтальных линий стен, разрушение верхней части столбов. износ 70%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ые и внутрен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питальные стены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нные из брус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ормация стен, повреждения венцов гнилью. Износ 60 %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егородк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щатые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нос 60%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ерекрыт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этаж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2"/>
                <w:szCs w:val="22"/>
              </w:rPr>
              <w:t>Отепле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2"/>
                <w:szCs w:val="22"/>
              </w:rPr>
              <w:t>Протечки повсеместно, поражения гнилью. Износ 60%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 крыш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ерная по деревянным конструкциям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ты, отколы, трещины листов.  Износ 45%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лы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щатые, отепленные окрашенные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ибы, поражение гнилью, частичный ремонт черного пола. Износ 55%.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оемы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йные-створ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н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лоение древесины, переплеты расшатаны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нос 55%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тдел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\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шит и окрашен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ый косметический ремонт, износ покрытия пола. Износ 55%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еханическое, электрическое, санитарно-техническое и иное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 напо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лит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ые сети и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проводного радиовещан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нтиля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городской се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се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нос 60%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нутридомовые инженерные коммуникации  и оборудование для предоставления коммунальных услуг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2"/>
                <w:szCs w:val="22"/>
              </w:rPr>
              <w:t>Электр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внешни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домовы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фер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В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ая 220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магистра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колонок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ТЭЦ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Крыльц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лестницы и крыльц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ибы, зыбкость при ходьбе.  Износ 65%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Начальник управления 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>жилищно-коммунального хозяйства</w:t>
      </w:r>
    </w:p>
    <w:p>
      <w:pPr>
        <w:pStyle w:val="Normal"/>
        <w:rPr>
          <w:sz w:val="22"/>
        </w:rPr>
      </w:pPr>
      <w:r>
        <w:rPr>
          <w:sz w:val="22"/>
        </w:rPr>
        <w:t xml:space="preserve">и энергетики департамента городского  </w:t>
      </w:r>
    </w:p>
    <w:p>
      <w:pPr>
        <w:pStyle w:val="Normal"/>
        <w:rPr/>
      </w:pPr>
      <w:r>
        <w:rPr>
          <w:sz w:val="22"/>
        </w:rPr>
        <w:t>хозяйства  мэрии города</w:t>
      </w:r>
      <w:r>
        <w:rPr/>
        <w:t xml:space="preserve">                                                                                                   Белов А.В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«____»_______________________2013 г.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5:50:00Z</dcterms:created>
  <dc:creator>Пользователь</dc:creator>
  <dc:description/>
  <cp:keywords/>
  <dc:language>en-US</dc:language>
  <cp:lastModifiedBy>Sergio</cp:lastModifiedBy>
  <dcterms:modified xsi:type="dcterms:W3CDTF">2013-04-16T17:55:00Z</dcterms:modified>
  <cp:revision>34</cp:revision>
  <dc:subject/>
  <dc:title/>
</cp:coreProperties>
</file>